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английскому языку во 2 класс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.        Составь из слов предлож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    </w:t>
      </w:r>
      <w:r>
        <w:rPr>
          <w:sz w:val="28"/>
          <w:szCs w:val="28"/>
          <w:lang w:val="en-US"/>
        </w:rPr>
        <w:t>Mike, seven, is.  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   are, nice, my, planes. 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3.     has got, he, a bike. 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I, my, like, dog. ______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  Africa, they, from, are. _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    the kitten, not, pink, is. ______________________________________________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Найди лишнее слово и зачеркни е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   Three, five, thanks, six, seven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   Bear, monkey, pony, little, pig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   Fun, run, swim, skip, jump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Black, grey, red, green, ten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  He, she, boy, we, I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6.     Doll, big, little, nice, funny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 Вставьте</w:t>
      </w:r>
      <w:r>
        <w:rPr>
          <w:sz w:val="28"/>
          <w:szCs w:val="28"/>
          <w:lang w:val="en-US"/>
        </w:rPr>
        <w:t xml:space="preserve">  is, are, am: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    His dog ___________     funny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    Mike __________    my friend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    My mother and father _______    doctors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 I ______    from America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   The cats_______    black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6.      They ______   at hom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     It _____ a little puppy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Вставьте слова в предложения: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dfather, worker, pupil, teacher, aunt, doctor,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     A ______________________       works at school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2.       A ______________________       works in a hospital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     My _____________________      is my mother’s sister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  A _______________________     goes to school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    A _______________________     works in a plant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      My _______________________   is my father’s father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Выберите правильный отв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    Hello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OK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    Let’s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      Hi!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    How old are you?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I am fine, thanks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    I am not old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      I am nin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    Where is your friend from?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He is from Africa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    He is a pupil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      He is at hom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    What is he?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He is my uncl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    He is ten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      He is an economist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   Who is she?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  She is a doctor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    She is my sister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She is from Russia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49:00Z</dcterms:created>
  <dc:creator>Ирина</dc:creator>
  <dc:description/>
  <dc:language>en-US</dc:language>
  <cp:lastModifiedBy>Ирина</cp:lastModifiedBy>
  <dcterms:modified xsi:type="dcterms:W3CDTF">2014-04-29T16:49:00Z</dcterms:modified>
  <cp:revision>2</cp:revision>
  <dc:subject/>
  <dc:title/>
</cp:coreProperties>
</file>